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stituto Comprensivo Bassa Atesina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Scuola-Plesso</w:t>
        <w:tab/>
        <w:t xml:space="preserve">scuola primaria ”Antonio Longo” di San Lugano \ scuola primaria ”Contessa Adele Salvatori Critelli” di Magrè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Classe</w:t>
        <w:tab/>
        <w:tab/>
        <w:tab/>
        <w:t>Pluriclasse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Disciplina</w:t>
        <w:tab/>
        <w:tab/>
        <w:t>Educazione motori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Insegnante</w:t>
        <w:tab/>
        <w:t xml:space="preserve">         Chierchiè Annalis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 xml:space="preserve">L’alunno acquisisce consapevolezza di sé attraverso l’ascolto e l’osservazione del proprio corpo, la padronanza degli schemi motori e posturali, sapendosi adattare alle variabili spaziali e temporali. </w:t>
            </w:r>
          </w:p>
          <w:p>
            <w:pPr>
              <w:pStyle w:val="Normal"/>
              <w:rPr>
                <w:rFonts w:cs="Verdana;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;Verdana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Utilizza il linguaggio corporeo e motorio per comunicare ed esprimere i propri stati d’ani</w:t>
              <w:softHyphen/>
              <w:t>mo.</w:t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Sperimenta una pluralità di esperienze che permettono di conoscere e apprezzare molte</w:t>
              <w:softHyphen/>
              <w:t xml:space="preserve">plici discipline sportive. </w:t>
            </w:r>
          </w:p>
          <w:p>
            <w:pPr>
              <w:pStyle w:val="Normal"/>
              <w:rPr>
                <w:rFonts w:cs="Verdana;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;Verdana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Sperimenta, in forma semplificata e progressivamente sempre più complessa, diverse gestualità tecniche.</w:t>
            </w:r>
          </w:p>
          <w:p>
            <w:pPr>
              <w:pStyle w:val="Normal"/>
              <w:rPr>
                <w:rFonts w:cs="Verdana;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;Verdana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Si muove nell’ambiente di vita e di scuola rispettando alcuni criteri di sicurezza per sé e per gli altri.</w:t>
            </w:r>
          </w:p>
          <w:p>
            <w:pPr>
              <w:pStyle w:val="Pa20"/>
              <w:jc w:val="both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Riconosce alcuni essenziali principi relativi al proprio benessere psico-fisico legati alla cura del proprio corpo e a un corretto regime alimentare.</w:t>
            </w:r>
          </w:p>
          <w:p>
            <w:pPr>
              <w:pStyle w:val="Normal"/>
              <w:rPr>
                <w:rFonts w:cs="Verdana;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;Verdana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Comprende all’interno delle varie occasioni di gioco e di sport il valore delle regole e l’im</w:t>
              <w:softHyphen/>
              <w:t>portanza di rispettarle, nella consapevolezza che la correttezza e il rispetto reciproco sono aspetti irrinunciabili nel vissuto di ogni esperienza ludico-sportiva.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9"/>
        <w:gridCol w:w="2108"/>
        <w:gridCol w:w="2748"/>
        <w:gridCol w:w="2428"/>
        <w:gridCol w:w="2428"/>
        <w:gridCol w:w="2429"/>
      </w:tblGrid>
      <w:tr>
        <w:trPr>
          <w:tblHeader w:val="true"/>
        </w:trPr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Verdana;Verdana"/>
                <w:color w:val="000000"/>
                <w:sz w:val="22"/>
                <w:szCs w:val="22"/>
              </w:rPr>
              <w:t xml:space="preserve">Spazio, corpo </w:t>
            </w:r>
          </w:p>
          <w:p>
            <w:pPr>
              <w:pStyle w:val="Pa18"/>
              <w:rPr/>
            </w:pPr>
            <w:r>
              <w:rPr>
                <w:rFonts w:cs="Verdana;Verdana"/>
                <w:color w:val="000000"/>
                <w:sz w:val="22"/>
                <w:szCs w:val="22"/>
              </w:rPr>
              <w:t>attrezzi in movimento</w:t>
            </w:r>
            <w:r>
              <w:rPr>
                <w:rFonts w:cs="Verdana;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Dosare le proprie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energie fisiche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Muoversi e agire consapevoli della propria dominan</w:t>
              <w:softHyphen/>
              <w:t>za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Accettare suggerimenti e correzioni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uoversi nello spazio della palestra  camminando e correndo senza toccare i compag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mostrazione pratic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Capacità coordinative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 xml:space="preserve">generali e speciali 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Verdana;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;Verdana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;Verdana"/>
                <w:color w:val="000000"/>
                <w:sz w:val="22"/>
                <w:szCs w:val="22"/>
              </w:rPr>
              <w:t>Le principali funzioni</w:t>
            </w:r>
          </w:p>
          <w:p>
            <w:pPr>
              <w:pStyle w:val="Pa18"/>
              <w:ind w:left="-160" w:hanging="0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e variazioni</w:t>
            </w:r>
          </w:p>
          <w:p>
            <w:pPr>
              <w:pStyle w:val="Pa18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;Verdana"/>
                <w:color w:val="000000"/>
                <w:sz w:val="22"/>
                <w:szCs w:val="22"/>
              </w:rPr>
              <w:t>fisiologiche indotte dall’esercizio</w:t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Corse, salti e lanci</w:t>
            </w:r>
          </w:p>
          <w:p>
            <w:pPr>
              <w:pStyle w:val="Contenutotabella"/>
              <w:jc w:val="right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 xml:space="preserve">Padroneggiare gli schemi motori di base (camminare, correre, saltare, afferrare, lanciare, rotolare, arrampi-care) 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Adattare e trasformare le proprie azioni in rapporto alle attività proposte e coordinare in modo semplice gli arti superiori ed inferiori (coordinazione dinamica generale e segmentaria)</w:t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Orientare e organizzare i propri movimenti in base a semplici parametri di tempo e di spazio</w:t>
            </w:r>
          </w:p>
          <w:p>
            <w:pPr>
              <w:pStyle w:val="Contenutotabella"/>
              <w:jc w:val="right"/>
              <w:rPr>
                <w:rFonts w:ascii="Verdana;Verdana" w:hAnsi="Verdana;Verdana" w:cs="Verdana;Verdana"/>
                <w:color w:val="000000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Utilizzare gli schemi motori del salto, lancio e corsa per eseguire movimenti finalizzati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2"/>
                <w:szCs w:val="22"/>
              </w:rPr>
              <w:t>Esercizi di coordinamento arti inferiori con arti superiori e vicevers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ovembre –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mostrazione pratic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Linguaggio del corpo e principali indicatori: postura, mimica, gestualità, voce, ecc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Coordinare le azioni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delle diverse parti</w:t>
            </w:r>
          </w:p>
          <w:p>
            <w:pPr>
              <w:pStyle w:val="Pa18"/>
              <w:ind w:hanging="160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l corpo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/>
              </w:rPr>
              <w:t xml:space="preserve"> </w:t>
            </w:r>
            <w:r>
              <w:rPr>
                <w:sz w:val="22"/>
                <w:szCs w:val="22"/>
              </w:rPr>
              <w:t>Gioco del domino: i bambini fanno da pedini e si devono muovere per non essere pres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Gennaio - febbra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mostrazione pratic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 xml:space="preserve">Spazio, corpo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 xml:space="preserve">attrezzi in movimento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Dosare le propri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energie fisich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eastAsia="Verdana;Verdana" w:cs="Verdana;Verdana" w:ascii="Verdana;Verdana" w:hAnsi="Verdana;Verdana"/>
                <w:sz w:val="22"/>
                <w:szCs w:val="22"/>
              </w:rPr>
              <w:t xml:space="preserve"> </w:t>
            </w:r>
            <w:r>
              <w:rPr>
                <w:rFonts w:cs="Verdana;Verdana" w:ascii="Verdana;Verdana" w:hAnsi="Verdana;Verdana"/>
                <w:sz w:val="22"/>
                <w:szCs w:val="22"/>
              </w:rPr>
              <w:t>Muoversi e agire consapevoli della propria dominan</w:t>
              <w:softHyphen/>
              <w:t>za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Accettare suggerimenti e correzioni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rzo - 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mostrazione pratic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Giochi di movimento, funzionali e tradizional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Elementi regolamentari del gioco – sport delle disci</w:t>
              <w:softHyphen/>
              <w:t>pline sportive affrontate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 xml:space="preserve">Collaborare con il 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gruppo nello svolgimento delle at</w:t>
              <w:softHyphen/>
              <w:t xml:space="preserve">tività e dei giochi 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Rispettare compagni ed avversari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-</w:t>
            </w:r>
          </w:p>
          <w:p>
            <w:pPr>
              <w:pStyle w:val="Pa18"/>
              <w:ind w:hanging="160"/>
              <w:jc w:val="right"/>
              <w:rPr/>
            </w:pPr>
            <w:r>
              <w:rPr>
                <w:rFonts w:cs="Verdana;Verdana"/>
                <w:color w:val="000000"/>
                <w:sz w:val="22"/>
                <w:szCs w:val="22"/>
              </w:rPr>
              <w:t>Regolare il proprio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;Verdana"/>
                <w:color w:val="000000"/>
                <w:sz w:val="22"/>
                <w:szCs w:val="22"/>
              </w:rPr>
              <w:t xml:space="preserve">coinvolgimento emotivo nei mo-menti di confronto e competizione 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Interiorizzare le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Verdana;Verdana"/>
                <w:color w:val="000000"/>
                <w:sz w:val="22"/>
                <w:szCs w:val="22"/>
              </w:rPr>
              <w:t>regole per rispettare avversari e compagni di squadra</w:t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Vivere in modo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Verdana;Verdana"/>
                <w:color w:val="000000"/>
                <w:sz w:val="22"/>
                <w:szCs w:val="22"/>
              </w:rPr>
              <w:t xml:space="preserve">sereno e consapevole la vittoria e la sconfitta (fair play) </w:t>
            </w:r>
          </w:p>
          <w:p>
            <w:pPr>
              <w:pStyle w:val="Pa18"/>
              <w:ind w:hanging="160"/>
              <w:jc w:val="right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;Verdana" w:ascii="Verdana;Verdana" w:hAnsi="Verdana;Verdana"/>
                <w:color w:val="000000"/>
                <w:sz w:val="22"/>
                <w:szCs w:val="22"/>
              </w:rPr>
              <w:t>Lavorare in gruppo, riconoscendo i propri e gli altrui limiti e collaborare per realizzare uno scopo comune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sz w:val="22"/>
                <w:szCs w:val="22"/>
              </w:rPr>
              <w:t>Giochi di squadra tra cui: calcio, palla avvelenata, basket ,…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ggio  -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mostrazione pratic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digita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;Verdana" w:hAnsi="Verdana;Verdana" w:cs="Verdana;Verdana"/>
                <w:i/>
                <w:i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Cittadinanza e Costituzion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SVILUPPO DI CORRETTE ABITUDINI DI VITA E DI SCELTE ATTIVE DI UTILIZZO DEL TEMPO LIBERO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  <w:p>
            <w:pPr>
              <w:pStyle w:val="Contenutotabella"/>
              <w:ind w:left="360" w:hanging="0"/>
              <w:rPr/>
            </w:pPr>
            <w:r>
              <w:rPr/>
              <w:t>L’ALUNNO È CONSAPEVOLE DEL VALORE DI UNA REGOLARE ATTIVITÀ FISICA PER IL BENESSERE E LA TUTELA DELLA SAL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332"/>
        <w:gridCol w:w="3496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jc w:val="center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cs="Verdana;Verdana"/>
                <w:color w:val="000000"/>
                <w:sz w:val="22"/>
                <w:szCs w:val="22"/>
              </w:rPr>
              <w:t>L’alimentazione e la corpore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arzo - aprile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18"/>
              <w:ind w:hanging="160"/>
              <w:rPr>
                <w:rFonts w:cs="Verdana;Verdana"/>
                <w:color w:val="000000"/>
                <w:sz w:val="22"/>
                <w:szCs w:val="22"/>
              </w:rPr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Vivere le attività motorie e il</w:t>
            </w:r>
          </w:p>
          <w:p>
            <w:pPr>
              <w:pStyle w:val="Pa18"/>
              <w:ind w:hanging="160"/>
              <w:rPr/>
            </w:pPr>
            <w:r>
              <w:rPr>
                <w:rFonts w:eastAsia="Verdana;Verdana" w:cs="Verdana;Verdan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Verdana;Verdana"/>
                <w:color w:val="000000"/>
                <w:sz w:val="22"/>
                <w:szCs w:val="22"/>
              </w:rPr>
              <w:t>gioco con soddisfazione, come mezzo per esprimersi e socializzare coi compa</w:t>
              <w:softHyphen/>
              <w:t>gni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20">
    <w:name w:val="Pa20"/>
    <w:basedOn w:val="Normal"/>
    <w:next w:val="Normal"/>
    <w:qFormat/>
    <w:pPr>
      <w:widowControl/>
      <w:suppressAutoHyphens w:val="false"/>
      <w:autoSpaceDE w:val="false"/>
      <w:spacing w:lineRule="atLeast" w:line="221"/>
    </w:pPr>
    <w:rPr>
      <w:rFonts w:ascii="Verdana;Verdana" w:hAnsi="Verdana;Verdana" w:eastAsia="Times New Roman" w:cs="Verdana;Verdana"/>
      <w:kern w:val="0"/>
    </w:rPr>
  </w:style>
  <w:style w:type="paragraph" w:styleId="Pa18">
    <w:name w:val="Pa18"/>
    <w:basedOn w:val="Normal"/>
    <w:next w:val="Normal"/>
    <w:qFormat/>
    <w:pPr>
      <w:widowControl/>
      <w:suppressAutoHyphens w:val="false"/>
      <w:autoSpaceDE w:val="false"/>
      <w:spacing w:lineRule="atLeast" w:line="181"/>
    </w:pPr>
    <w:rPr>
      <w:rFonts w:ascii="Verdana;Verdana" w:hAnsi="Verdana;Verdana" w:eastAsia="Times New Roman" w:cs="Verdana;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07:00Z</dcterms:created>
  <dc:creator>Luisanna Fiorini</dc:creator>
  <dc:description/>
  <cp:keywords/>
  <dc:language>en-US</dc:language>
  <cp:lastModifiedBy>**</cp:lastModifiedBy>
  <dcterms:modified xsi:type="dcterms:W3CDTF">2010-12-08T21:07:00Z</dcterms:modified>
  <cp:revision>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